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40453074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66898988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